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 continuación se presenta el esquemático de una aplicación del regulador de voltaje LM 723. Esta aplicación tiene la gracia de poder entregar voltajes de hasta 250 [V], gracias a una configuración flotante, y una corriente de hasta 10 [A], dependiendo del transistor de pasada Q3, que debe ser capaz de soportar la corri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 w:bidi="ar-SA"/>
        </w:rPr>
      </w:pPr>
      <w:r>
        <w:rPr>
          <w:lang w:val="es-ES_tradnl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995</wp:posOffset>
            </wp:positionH>
            <wp:positionV relativeFrom="paragraph">
              <wp:posOffset>149860</wp:posOffset>
            </wp:positionV>
            <wp:extent cx="5283200" cy="4073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073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4237355</wp:posOffset>
                </wp:positionV>
                <wp:extent cx="5257800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Esquemático Regulador Flotante Positivo</w:t>
                            </w:r>
                          </w:p>
                        </w:txbxContent>
                      </wps:txbx>
                      <wps:bodyPr anchor="t" lIns="92075" tIns="444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333.65pt;mso-position-vertical-relative:text;margin-left:17.85pt;mso-position-horizontal-relative:text">
                <v:textbox inset="0.100694444444444in,0.00486111111111111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Esquemático Regulador Flotante Posi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>El Diodo Zener de la izquierda se encarga de alimentar los amplificadores con un voltaje de 36 [V]. El grupo de componentes que se encuentra junto a este Diodo entrega un Voltaje de Referencia muy estable y compensado frente a temperatura en el pin 3 del amplific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tar que las resistencias a continuación formas divisores de voltaje que alimentan las entradas del Amplificador Operacional. El condensador de 580 [pF] es para mejorar el rechazo al rizo, y no participa directamente en el lazo de retroalimentación, por lo que se puede desprecia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l transistor Q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tiene la misión de limitar la corriente. Se abre cuando el voltaje de la resistencia de 1 [Ω] alcanza aprox. los 0,6 [V]. Los transistores Q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Q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permiten la regulación del Voltaj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l fabricante del Circuito Integrado indica que, para esta configuración, el voltaje V</w:t>
      </w:r>
      <w:r>
        <w:rPr>
          <w:vertAlign w:val="subscript"/>
          <w:lang w:val="es-ES_tradnl"/>
        </w:rPr>
        <w:t>Out</w:t>
      </w:r>
      <w:r>
        <w:rPr>
          <w:lang w:val="es-ES_tradnl"/>
        </w:rPr>
        <w:t xml:space="preserve"> tendrá un valor determinado por R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de acuerdo a la siguiente expres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eamos cómo se llega a esta expres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estabilidad del sistema se alcanza, cuando las entradas del Amplificador Operacional se encuentran al mismo potencial. Veamos el voltaje de estas entrad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forman un Divisor de Voltaje entre V</w:t>
      </w:r>
      <w:r>
        <w:rPr>
          <w:vertAlign w:val="subscript"/>
          <w:lang w:val="es-ES_tradnl"/>
        </w:rPr>
        <w:t>Ref</w:t>
      </w:r>
      <w:r>
        <w:rPr>
          <w:lang w:val="es-ES_tradnl"/>
        </w:rPr>
        <w:t xml:space="preserve"> y Tierra, que es la entrada al pin no inversor del Amplificador Operacional. Pero, V</w:t>
      </w:r>
      <w:r>
        <w:rPr>
          <w:vertAlign w:val="subscript"/>
          <w:lang w:val="es-ES_tradnl"/>
        </w:rPr>
        <w:t>Ref</w:t>
      </w:r>
      <w:r>
        <w:rPr>
          <w:lang w:val="es-ES_tradnl"/>
        </w:rPr>
        <w:t xml:space="preserve"> se establece sobre la referencia del Amplificador de Referencia, que es V</w:t>
      </w:r>
      <w:r>
        <w:rPr>
          <w:vertAlign w:val="subscript"/>
          <w:lang w:val="es-ES_tradnl"/>
        </w:rPr>
        <w:t>Out</w:t>
      </w:r>
      <w:r>
        <w:rPr>
          <w:lang w:val="es-ES_tradnl"/>
        </w:rPr>
        <w:t>, por lo que el voltaje total del Divisor de Voltaje es V</w:t>
      </w:r>
      <w:r>
        <w:rPr>
          <w:vertAlign w:val="subscript"/>
          <w:lang w:val="es-ES_tradnl"/>
        </w:rPr>
        <w:t xml:space="preserve">Ref </w:t>
      </w:r>
      <w:r>
        <w:rPr>
          <w:lang w:val="es-ES_tradnl"/>
        </w:rPr>
        <w:t>+ V</w:t>
      </w:r>
      <w:r>
        <w:rPr>
          <w:vertAlign w:val="subscript"/>
          <w:lang w:val="es-ES_tradnl"/>
        </w:rPr>
        <w:t>Out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Asimismo, el voltaje del pin inversor del Amplificador Operacional está conectado a un Divisor de Voltaje con ambas resistencias iguales, lo que implica que tendrá un voltaje de (V</w:t>
      </w:r>
      <w:r>
        <w:rPr>
          <w:vertAlign w:val="subscript"/>
          <w:lang w:val="es-ES_tradnl"/>
        </w:rPr>
        <w:t xml:space="preserve">Ref </w:t>
      </w:r>
      <w:r>
        <w:rPr>
          <w:lang w:val="es-ES_tradnl"/>
        </w:rPr>
        <w:t>/ 2). Ahora, hay que observar con cuidado, puesto que el potencial de este pin con respecto a tierra 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sí, igualando ambos términos tenem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98015</wp:posOffset>
                </wp:positionV>
                <wp:extent cx="14859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49.45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LM723 – Regulador Flotante Positivo</w:t>
    </w:r>
  </w:p>
  <w:p>
    <w:pPr>
      <w:pStyle w:val="Header"/>
      <w:jc w:val="center"/>
      <w:rPr/>
    </w:pPr>
    <w:r>
      <w:rPr/>
      <w:t>EL42A Circuitos Electrónicos, Semestre Otoño 2003</w:t>
      <w:br/>
    </w:r>
    <w:r>
      <w:rPr>
        <w:sz w:val="22"/>
      </w:rPr>
      <w:t>Cátedra: Domingo Morales Lizama; Auxiliares: Sergio Maldonado, Roberto Pa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07:00Z</dcterms:created>
  <dc:creator>Domingo Morales Lizama</dc:creator>
  <dc:description/>
  <dc:language>en-US</dc:language>
  <cp:lastModifiedBy>Sergio Maldonado</cp:lastModifiedBy>
  <cp:lastPrinted>2002-09-06T10:44:00Z</cp:lastPrinted>
  <dcterms:modified xsi:type="dcterms:W3CDTF">2003-06-19T06:40:00Z</dcterms:modified>
  <cp:revision>6</cp:revision>
  <dc:subject/>
  <dc:title>Control 1 EL42A Semestre Otoño 2003</dc:title>
</cp:coreProperties>
</file>